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стров Колчак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В канун   100-летней годовщины знаменитой арктической экспедиции под руководством     Александра Васильевича Колчака, отправившейся в мае 1903 года на поиски пропавшего полярного исследователя барона Эдуарда Васильевича Тол-ля и его спутников, Совет Думы Таймырского (Долгано-Ненецкого) автономного округа выразил намерение рассмотреть вопрос о переименовании острова Расторгуева в остров Колчака. Однако это предложение не нашло отклика в Думе Таймырского округа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color w:val="000000"/>
          <w:sz w:val="28"/>
          <w:szCs w:val="36"/>
        </w:rPr>
      </w:pPr>
      <w:r>
        <w:rPr>
          <w:rFonts w:cs="Arial"/>
          <w:color w:val="000000"/>
          <w:sz w:val="28"/>
          <w:szCs w:val="36"/>
        </w:rPr>
        <w:t>15 ноября исполняется 130 лет со дня рождения Александра Васильевича Колча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color w:val="000000"/>
          <w:sz w:val="28"/>
          <w:szCs w:val="36"/>
        </w:rPr>
      </w:pPr>
      <w:r>
        <w:rPr>
          <w:rFonts w:cs="Arial"/>
          <w:color w:val="000000"/>
          <w:sz w:val="28"/>
          <w:szCs w:val="3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анун 100-летней годовщины знаменитой арктической экспедиции под руководством  Александра Васильевича Колчака, отправившейся в мае 1903 года на поиски пропавшего полярного исследователя барона Эдуарда Васильевича Толля и его спутников, Совет Думы Таймырского (Долгано-Ненецкого) автономного округа выразил намерение рассмотреть вопрос о переименовании острова Расторгуева в остров Колчака. Однако это предложение не нашло отклика в Думе Таймырского окру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помним о фактах откровенного пренебрежения по отношению к памяти погибших русских полярников-первопроходцев, а также о решениях, сопровождавших чехарду переименований на арктических карт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ейтенант флота Александр Колчак и якутский казак Степан Расторгуев вместе участвовали в экспедиции 1900-1902 гг. к Новосибирским островам. Экспедиция на шхуне "Заря", возглавляемая Э. В. Толлем, открыла несколько островов и проливов. Один остров был назван в честь Расторгуева, а другой, в Пясинском заливе, и также один мыс - в честь Колчака. В 1939 году бдительные советские руководители вспомнили об этом и навели на картах порядок: остров Колчака стал вторым островом Расторгуева (оба расположены в Карском море), а мыс Колчака получил имя писателя Константина Случе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онечном итоге история всё ставит на свои места. Всё тайное становится явным. Деяния Ленина, Свердлова, Троцкого, Тухачевского получили соответствующую оценку. Наши граждане узнали, что "враг", с которым эти деятели боролись, был не только одним из руководителей Белого движения, но и известным учёным-гидрографом, имел научные награды, в том числе Большую Золотую медаль Академии наук России. Его главная и очень ценная работа "Лёд Карского и Сибирского морей" (1909 г.) на протяжении многих лет считалась важнейшим пособием для полярника. "Штурмовать далёко море" советские полярники отправлялись с материалами и картами Александра Колча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Генеральном штабе будущий адмирал разрабатывал судостроительные программы. Ему пригодились собственные наблюдения и исследования, сделанные во время Тихоокеанского похода русской эскадры (1895-1898 гг.). Адмирал Колчак известен и как новатор в минировании прибрежных вод. В Первую мировую войну четыре его миноносца в 1915 г. поставили мины у порта Данциг. Двадцать три германских корабля, в том числе четыре крейсера и восемь эсминцев, подорвались на минах! Немцы долго не смели выходить в море на этом участке Балтики. До самой Февральской революции Александр Васильевич Колчак успешно командовал Черноморским флотом. Поэтому возвращение его имени острову в Карском море - решение честное и справедливое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Сергей Петрович ТЮЛЯ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7:40:00Z</dcterms:created>
  <dc:creator>777</dc:creator>
  <dc:description/>
  <dc:language>en-US</dc:language>
  <cp:lastModifiedBy>777</cp:lastModifiedBy>
  <dcterms:modified xsi:type="dcterms:W3CDTF">2003-10-25T07:43:00Z</dcterms:modified>
  <cp:revision>1</cp:revision>
  <dc:subject/>
  <dc:title>Остров Колчака</dc:title>
</cp:coreProperties>
</file>